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 IV:  Self-Reflection</w:t>
      </w:r>
    </w:p>
    <w:p>
      <w:pPr>
        <w:pStyle w:val="Normal"/>
        <w:jc w:val="center"/>
        <w:rPr/>
      </w:pPr>
      <w:r>
        <w:rPr/>
        <w:t>Look at each prompt and rank our current level of comfort (1 being the lowest and 5 being the highest).  Include evidence that concisely supports your answ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able to create assessments that align with state standard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                       2                         3                        4                        5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able to establish high level learning goals for studen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                       2                         3                        4                        5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effectively create traditional forms of assessment for studen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                       2                         3                        4                        5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you effectively design a performance based assessment for your students? </w:t>
            </w:r>
          </w:p>
          <w:p>
            <w:pPr>
              <w:pStyle w:val="Normal"/>
              <w:jc w:val="center"/>
              <w:rPr/>
            </w:pPr>
            <w:r>
              <w:rPr/>
              <w:t>1                         2                         3                        4                        5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able to set realistic, high expectations for learning for your student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                        2                         3                        4                        5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reflect back on student success on identified outcomes to make a plan for future instruc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                       2                         3                        4                        5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omfortable are you using technology?  Would you describe yourself as technologically literate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                       2                         3                        4                        5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od teachers continuously reflect on their professional growth and plan a path for continuous learning.  As you reflect back on what you’ve learned in your program to date, </w:t>
            </w:r>
            <w:r>
              <w:rPr>
                <w:u w:val="single"/>
              </w:rPr>
              <w:t>where do you still need to develop to feel confident as a beginning teacher</w:t>
            </w:r>
            <w:r>
              <w:rPr/>
              <w:t xml:space="preserve">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yond your completion of EMU’s program, what professional activities might help you achieve these goa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mpact has the CAP had on your learning? (include your overall reaction to this assignm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value has participating in the SLA had on your learning? (include your overall reaction to this assignm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what degree do you feel the CAP and the SLA measure your knowledge and skills as they relate to classroom assess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useful do you feel the CAP and SLA has been in preparing you for your future role as classroom teac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re any aspects of these projects that failed to document your knowledge and skills/had a negative impact on your learning/ or failed to meet your needs in some w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ny specific suggestions for improvement of the CAP or SL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emu</dc:creator>
  <dc:description/>
  <cp:keywords/>
  <dc:language>en-US</dc:language>
  <cp:lastModifiedBy>EMU User</cp:lastModifiedBy>
  <cp:lastPrinted>2007-12-06T10:10:00Z</cp:lastPrinted>
  <dcterms:modified xsi:type="dcterms:W3CDTF">2011-03-28T10:09:00Z</dcterms:modified>
  <cp:revision>2</cp:revision>
  <dc:subject/>
  <dc:title>Name:  ___________________________________________________</dc:title>
</cp:coreProperties>
</file>